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363" w:right="1037" w:firstLine="2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exact" w:line="322"/>
        <w:ind w:left="1363" w:right="1037" w:firstLine="22"/>
        <w:jc w:val="center"/>
        <w:rPr/>
      </w:pPr>
      <w:r>
        <w:rPr>
          <w:b/>
          <w:bCs/>
          <w:sz w:val="27"/>
          <w:szCs w:val="27"/>
        </w:rPr>
        <w:t>КУРГАНСКАЯ ОБЛАСТЬ</w:t>
      </w:r>
    </w:p>
    <w:p>
      <w:pPr>
        <w:pStyle w:val="Normal"/>
        <w:shd w:fill="FFFFFF" w:val="clear"/>
        <w:spacing w:lineRule="exact" w:line="322"/>
        <w:ind w:left="1363" w:right="1037" w:firstLine="2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АРГАШИНСКИЙ РАЙОН </w:t>
      </w:r>
    </w:p>
    <w:p>
      <w:pPr>
        <w:pStyle w:val="Normal"/>
        <w:shd w:fill="FFFFFF" w:val="clear"/>
        <w:spacing w:lineRule="exact" w:line="322"/>
        <w:ind w:left="1363" w:right="1037" w:firstLine="22"/>
        <w:jc w:val="center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  <w:t>АДМИНИСТРАЦИЯ ВАРГАШИНСКОГО РАЙОНА</w:t>
      </w:r>
    </w:p>
    <w:p>
      <w:pPr>
        <w:pStyle w:val="Normal"/>
        <w:shd w:fill="FFFFFF" w:val="clear"/>
        <w:spacing w:lineRule="exact" w:line="322"/>
        <w:ind w:left="1363" w:right="1037" w:firstLine="1584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</w:p>
    <w:p>
      <w:pPr>
        <w:pStyle w:val="Normal"/>
        <w:shd w:fill="FFFFFF" w:val="clear"/>
        <w:spacing w:lineRule="exact" w:line="322"/>
        <w:ind w:right="103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ПОРЯЖ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360" w:hanging="0"/>
        <w:rPr>
          <w:b/>
          <w:b/>
          <w:spacing w:val="-4"/>
          <w:sz w:val="28"/>
          <w:szCs w:val="28"/>
        </w:rPr>
      </w:pPr>
      <w:r>
        <w:rPr>
          <w:b/>
          <w:sz w:val="27"/>
          <w:szCs w:val="27"/>
        </w:rPr>
        <w:br/>
      </w:r>
      <w:r>
        <w:rPr>
          <w:b/>
          <w:sz w:val="28"/>
          <w:szCs w:val="28"/>
        </w:rPr>
        <w:t xml:space="preserve">от  3 февраля 2022 года  </w:t>
      </w:r>
      <w:r>
        <w:rPr>
          <w:b/>
          <w:spacing w:val="-4"/>
          <w:sz w:val="28"/>
          <w:szCs w:val="28"/>
        </w:rPr>
        <w:t>№ 22-р</w:t>
      </w:r>
    </w:p>
    <w:p>
      <w:pPr>
        <w:pStyle w:val="Normal"/>
        <w:ind w:left="36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.п.Варгаш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риложение 1 к распоряжению  Администрации Варгашинского района от 11 октября 2019 года № 418-р «О  рабочей группе по вопросам оказания имуществен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в Варгашинском районе Курганской области»</w:t>
      </w:r>
    </w:p>
    <w:p>
      <w:pPr>
        <w:pStyle w:val="Normal"/>
        <w:ind w:right="173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 и кадровыми изменениями в составе рабочей группы по вопросам оказания имущественной поддержки субъектам малого и среднего предпринимательств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Варгашинском районе Курганской области,  Администрация Варгашинского района ОБЯЗЫВАЕТ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е в приложение 1 к распоряжению Администрации Варгашинского района от 11 октября 2019 года № 418-р «О  рабочей группе по вопросам оказания имуществен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в Варгашинском районе Курганской области», изложив его в редакции согласно приложению к настоящему распоряж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Информационном бюллетене «Варгашинский вестник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 Настоящее распоряжение вступает в силу после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е распоряжения возложить на первого заместителя Главы Варгашинского района.</w:t>
      </w:r>
    </w:p>
    <w:p>
      <w:pPr>
        <w:pStyle w:val="Normal"/>
        <w:shd w:fill="FFFFFF" w:val="clear"/>
        <w:ind w:left="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а Варгашинского района                                                  В.Ф.Яковлев</w:t>
      </w:r>
    </w:p>
    <w:tbl>
      <w:tblPr>
        <w:tblW w:w="5055" w:type="dxa"/>
        <w:jc w:val="left"/>
        <w:tblInd w:w="4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</w:tblGrid>
      <w:tr>
        <w:trPr>
          <w:trHeight w:val="5508" w:hRule="atLeast"/>
        </w:trPr>
        <w:tc>
          <w:tcPr>
            <w:tcW w:w="5055" w:type="dxa"/>
            <w:tcBorders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7"/>
                <w:szCs w:val="27"/>
              </w:rPr>
              <w:t xml:space="preserve">Приложение к распоряжению 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и Варгашинского района от 3 февраля 2022 года № 22-р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9180" w:leader="none"/>
              </w:tabs>
              <w:ind w:right="2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 внесении изменения  в распоряжение  Администрации Варгашинского района от 11 октября 2019 года № 418-р «О  рабочей группе по вопросам оказания имуществен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в Варгашинском районе Курганской области»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9180" w:leader="none"/>
              </w:tabs>
              <w:ind w:right="2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spacing w:lineRule="exact" w:line="32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Приложение 1 к распоряжению Администрации Варгашинского района 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1 октября 2019 года № 418-р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9180" w:leader="none"/>
              </w:tabs>
              <w:ind w:right="2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    рабочей группе по вопросам оказания имуществен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в Варгашинском районе Курганской области»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9180" w:leader="none"/>
              </w:tabs>
              <w:ind w:right="2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</w:tr>
      <w:tr>
        <w:trPr>
          <w:trHeight w:val="218" w:hRule="atLeast"/>
        </w:trPr>
        <w:tc>
          <w:tcPr>
            <w:tcW w:w="505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  <w:t>Соста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вопросам оказания имущественной поддержк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м малого и среднего предпринимательства,  физическим лицам,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являющимся индивидуальными предпринимателями и применяющим специальный налоговый режим «Налог на профессиональный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доход»  в Варгашинском районе Курганской области</w:t>
      </w:r>
    </w:p>
    <w:p>
      <w:pPr>
        <w:pStyle w:val="Normal"/>
        <w:shd w:fill="FFFFFF" w:val="clear"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заместитель Главы Варгашинского района – председатель рабочей группы по вопросам оказания имущественной поддержки субъектам малого и среднего предпринимательства, физическим лицам, не являющимся индивидуальными предпринимателями, и применяющим специальный налоговый режим «Налог на профессиональный доход» в Варгашинском районе Курганской</w:t>
        <w:tab/>
        <w:t xml:space="preserve"> области (далее – рабочая группа)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отдела земельных и имущественных отношений управления экономического развития и имущественных отношений Администрации Варгашинского района – заместитель председателя рабочей группы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отдела земельных и имущественных отношений управления экономического развития и имущественных отношений Администрации Варгашинского района, в чьи должностные обязанности  входит оказание имуществен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в Варгашинском районе – секретарь рабочей группы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отдела сельского хозяйства Администрации Варгашинского район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руководителя аппарата, начальник правового отдела аппарата Администрации Варгашинского район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, торговли и труда управления экономического развития и имущественных отношений Администрации Варгашинского района.». </w:t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48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12:00Z</dcterms:created>
  <dc:creator>komitet450309</dc:creator>
  <dc:description/>
  <cp:keywords/>
  <dc:language>en-US</dc:language>
  <cp:lastModifiedBy>Admin</cp:lastModifiedBy>
  <cp:lastPrinted>2022-02-03T15:27:00Z</cp:lastPrinted>
  <dcterms:modified xsi:type="dcterms:W3CDTF">2022-03-03T12:00:00Z</dcterms:modified>
  <cp:revision>12</cp:revision>
  <dc:subject/>
  <dc:title>РОССИЙСКАЯ ФЕДЕРАЦИЯ МУНИЦИПАЛЬНОЕ ОБРАЗОВАНИЕ ВАРГАШИНСКОГО РАЙОНА</dc:title>
</cp:coreProperties>
</file>